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бақ түрлер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лдар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пт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удиторлық жұмы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актик. жұм.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абор. жұм. орын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ӨЖ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яндама, 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ӨЖ о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Емтиха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Практик</w:t>
      </w:r>
      <w:r>
        <w:rPr>
          <w:lang w:val="kk-KZ"/>
        </w:rPr>
        <w:t>алық, лабораторлық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24:00Z</dcterms:created>
  <dc:creator>AnaraA</dc:creator>
  <dc:description/>
  <cp:keywords/>
  <dc:language>en-US</dc:language>
  <cp:lastModifiedBy>AnaraA</cp:lastModifiedBy>
  <cp:lastPrinted>2010-02-08T11:58:00Z</cp:lastPrinted>
  <dcterms:modified xsi:type="dcterms:W3CDTF">2010-09-13T10:05:00Z</dcterms:modified>
  <cp:revision>4</cp:revision>
  <dc:subject/>
  <dc:title>9 Пѕн бойынша тапсырмалардыњ орындалуы жѕне тапсырылуы кестесі</dc:title>
</cp:coreProperties>
</file>